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913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>
          <w:lang w:val="en-US"/>
        </w:rPr>
      </w:pPr>
      <w:r>
        <w:rPr/>
        <w:t>ЕТКУЛЬСКОГО СЕЛЬСКОГО ПОСЕЛ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06 апреля 2010г.                                                                            </w:t>
      </w:r>
      <w:r>
        <w:rPr>
          <w:lang w:val="en-US"/>
        </w:rPr>
        <w:t xml:space="preserve">               </w:t>
      </w:r>
      <w:r>
        <w:rPr/>
        <w:t xml:space="preserve"> №</w:t>
      </w:r>
      <w:r>
        <w:rPr>
          <w:lang w:val="en-US"/>
        </w:rPr>
        <w:t xml:space="preserve"> 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Еткуль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ЕТКУ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в Устав Еткульского сельского  поселения следующие изменения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rPr/>
      </w:pPr>
      <w:r>
        <w:rPr>
          <w:sz w:val="28"/>
          <w:szCs w:val="28"/>
        </w:rPr>
        <w:t xml:space="preserve">а) в пункте 1 подпункт 22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2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ункт 1 дополнить подпунктом 34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34 ) оказание поддержки социально ориентированным некоммерческим  организациям в пределах полномочий, установленных статьями 31.1 и 31.3 Федерального закона от 12 января 1996 года № 7- ФЗ « О некоммерческих организациях»;  </w:t>
      </w:r>
    </w:p>
    <w:p>
      <w:pPr>
        <w:pStyle w:val="Normal"/>
        <w:rPr/>
      </w:pPr>
      <w:r>
        <w:rPr>
          <w:sz w:val="28"/>
          <w:szCs w:val="28"/>
        </w:rPr>
        <w:t>в) пункт 2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2. Органы местного самоуправления поселения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, предоставляемых из бюджета поселения в бюджет муниципального района в соответствии с Бюджетным кодекс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ные соглашения должны заключаться на определенный срок, содержать положения,  устанавливающие основания и порядок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статье 7:</w:t>
      </w:r>
    </w:p>
    <w:p>
      <w:pPr>
        <w:pStyle w:val="Normal"/>
        <w:rPr/>
      </w:pPr>
      <w:r>
        <w:rPr>
          <w:sz w:val="28"/>
          <w:szCs w:val="28"/>
        </w:rPr>
        <w:t>а) в пункте 1:</w:t>
      </w:r>
    </w:p>
    <w:p>
      <w:pPr>
        <w:pStyle w:val="Normal"/>
        <w:rPr/>
      </w:pPr>
      <w:r>
        <w:rPr>
          <w:sz w:val="28"/>
          <w:szCs w:val="28"/>
        </w:rPr>
        <w:t>- третий абзац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бавить предложение « Создание муниципальной пожарной охраны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ункт 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 Органы местного самоуправления поселения вправе решать вопросы,  указанные в пункте 1 настоящей статьи,  участвовать  в осуществлении иных государственных полномочий (не переданных им в соответствии со статьей 19 Федерального закона от 06.10.2003г.  №131 - ФЗ  « Об общих принципах  организации местного самоуправления в Российской Федерации») , если это участие предусмотрено федеральными законами, а также решать иные вопросы, 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Челябинской области, за счет доходов местного бюджета,  за исключением межбюджетных трансфертов ,предоставленных из бюджетов  бюджетной системы Российской Федерации, и поступлений налоговых доходов по дополнительным нормативным отчислени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статье 2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 Совет депутатов по вопросам , отнесенным к его компетенции федеральными законами, законами Челябинской области, настоящим Уставом, принимает решения, устанавливающие правила, обязательные для исполнения на территории поселения, решение об удалении главы поселения в отставку, а также решения по вопросам организации  деятельности Совета депутатов  и по иным вопросам, отнесенным к его компетенции федеральными законами, законами Челябинской области, настоящим Уставом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. Решения Совета депутатов нормативного характера направляются главе поселения для подписания и обнародования в течении 10 дней.»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абзац 1 пункта 1 статьи 25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 Полномочия Совета депутатов могут быть прекращены досрочно в порядке и по основаниям, которые предусмотрены статьей 73 Федерального закона от 06.10.2003г. № 131-ФЗ « Об общих принципах  организации местного самоуправления в Российской Федерации». Полномочия Совета депутатов также прекращаются:»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одпункт 10 пункта 3  статьи 29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 иных случаях, установленных федеральными законами.»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пункт 2 статьи 3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 Исполняя полномочия Главы администрации поселения, глава поселения в пределах своих полномочий, установленных федеральными законами , законами Челябинской области, настоящим Уставом  и решениями Совета депутатов, издает постановления администрации поселения по вопросам местного значения и вопросам, связанными с осуществлением отдельных государственных полномочий, переданных органам местного самоуправления федеральными законами и законами Челябинской области, а также распоряжения администрации поселения по вопросам организации работы администрации»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) в статье 36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пункт 26 пункта 1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) присваивает наименования улицам, площадям и иным территориям проживания граждан в населенных пунктах, устанавливает нумерацию домов, организует освещение улиц и установку указателей с наименованиями улиц и номерами домов;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ункт 1 дополнить подпунктом 38.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38.1) осуществляет муниципальный контроль в соответствии с действующим законодательством;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в статье 37 пункт 5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5. Избирательная комиссия поселения формируется в количестве 8 членов избирательной комиссии с правом решающего голо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в статье 5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ункт 2 дополнить абзацем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поселения, а также порядка участия граждан в его обсуждении в случае, если указанные изменения и дополнения вносятся в целях приведения Устава поселения в соответствие с Конституцией Российской Федерации, федеральными законами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ункт 6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6. Изменения и дополнения, внесенные  в Устав поселе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депутатов, принявшего муниципальный правовой акт о внесении в Устав указанных изменений и дополнений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(обнародованию) после его государственной регистрации в органах юсти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Еткульского сельского поселения:                                        М.Н. Гриц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5:56:00Z</dcterms:created>
  <dc:creator>User</dc:creator>
  <dc:description/>
  <cp:keywords/>
  <dc:language>en-US</dc:language>
  <cp:lastModifiedBy>Admin</cp:lastModifiedBy>
  <cp:lastPrinted>2010-07-13T12:34:00Z</cp:lastPrinted>
  <dcterms:modified xsi:type="dcterms:W3CDTF">2010-07-28T07:28:00Z</dcterms:modified>
  <cp:revision>16</cp:revision>
  <dc:subject/>
  <dc:title/>
</cp:coreProperties>
</file>